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e bij het programma: DXFGS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opgezet om de inhoud van een DXF-bestand, z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produceerd door AutoCAD en andere CAD systemen, om te z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r een bestand met uitzetgegevens voor de Leica lij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ktronische theodol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is niet mogelijk en ook niet gewenst om het gehele DXF-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 theodoliet in te lezen, daarom wordt eerst een sele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epast op de gegevens en wel als v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Alleen tekeningelementen, die in de tekening zijn opgen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behulp van het BLOCK/INSERT mechanisme worden 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Van deze 'BLOCK's worden alleen de blokken met 1 attribu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genomen; dit ATTRIBUTE wordt geacht voor het uitzetwer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identifikatie te bev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eerste opzet is in staat een willekeurig DXF-bestand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zoeken en de benodigde gegevens uit dit bestand te fil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sultaten worden in een ander bestand geplaatst, dat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 worden ingelezen in alle Wild elektronische veldboek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ugen modules.  Voor dit inlezen kunnen de gebruik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worden toegepast, bv. het GIF12.EX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is tevens mogelijk van de uitzetpunten een begeleidingslij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laten vervaar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kan op de harde schijf van de PC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installeerd, door het naar een willekeurige sub-direktor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brengen.  Eventueel kan het ook vanaf diskette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kan op twee manieren worden ge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Start het programma door de naam in te toetsen op d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-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Start het programma door op de MS-DOS commando-regel ach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volgens de naam en de naam van het DXF-bestand i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t eerste geval zal het programma nog niet de naam kenn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om te zetten DXF-bestand en daar dan om 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t tweede geval is deze naam bekend en wordt er niet nog 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gevraa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at het programma is gestart moeten buiten de naam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F-file nog enkele andere gegevens worden ingebracht alvo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erwerking kan 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Een nulpuntverschuiving voor het totale puntenveld.  Hier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de coordinaatpunten uit het DXF worden overgeb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r het coordinatensysteem van het stramien, oid.  Zow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uiving langs de X-as als langs de Y-as mo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meters worden ingetoe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ijdens de verwerking zal op de printer een afdruk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akt van de uitzetpunten.  Indien dit is gewenst moet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betreffende vraag met "J" worden geantwoord.  Zou me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ven, dat een lijst moet worden afgedrukt, terwij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iet beschikbaar is, dan wordt een waarschuwing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ldscherm afgedrukt en gaat het programma verder z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volgens zal de verwerking starten en wordt op het beeld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rderingen en programmastappen aangegeven; na enige tijd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ewerking gereed gemeld.  Op dit punt aangekomen is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ijf een nieuw bestand ontstaan met dezelfde naam al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F-bestand, maar met de extensie: 'GSI'.  Dit laatste bestand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 op de gebruikelijke wijze in het veldboek worden inge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waarden voor het DXF-be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een DXF-bestand juist te kunnen verwerken, dienen hiera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tal voorwaarden te worden ge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De basistekening dient te zijn opgebouwd met maatvoer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lli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lle uit te zetten punten worden in de tekening genoteerd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ulp van een BLOCK, dat tevens een ATTRIBUTE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Het ATTRIBUTE is een middel om de verschillende uitzetp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eke puntnummers mee te geven.  De opgevoerde waarde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acht uniek te zijn in de tekening.  De elektro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dolieten gebruiken dit nummer om de verschi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zetpunten uit elkaar te kunnen houden. 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ert duplikaatnummers, echter tijdens het uitzette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tot verwarring leiden. Gebruik van dubbele nummers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halve afge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Het programma is onafhankelijk van een specifieke versi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DXF en zal ook vrijwal alle varianten van andere te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en juist kunnen ver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prei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e distributiediskette staat een set bestanden 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mee te oefenen of om als voorbeeld te 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set heeft de naam 'VOORBLD'; en bestaat uit ondersta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LD.DXF     Het invoerbestand met de DXF-gege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LD.GSI     Het uitvoerbestand met de uit te zetten p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LD.SCR     Een voorbeeld van de beeldschermuitvo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LD.PRN     Een voorbeeld van de printeruitvo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steu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en er na lezing van het bovenstaande, of na gebruik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zich nog vragen of problemen voordoen, dan kunt u z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en tot Leica bv. te Rijswijk, Andr Noorderm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  070-3198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:   070-39056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:   070-3998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el suc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ca b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